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szCs w:val="24"/>
        </w:rPr>
      </w:pPr>
      <w:r>
        <w:rPr>
          <w:rFonts w:cs="Times New Roman" w:ascii="Times New Roman" w:hAnsi="Times New Roman"/>
          <w:sz w:val="24"/>
          <w:szCs w:val="24"/>
        </w:rPr>
        <w:t xml:space="preserve">Hei alle sammen! Vi har kommet til kveld 6 i høstens kurs for viderekommende. I kveld skal vi snakke mer om hvilke meldinger vi har etter grand (N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Er det noen som vil gjette hvor mye av resultatene som blir avgjort i meldingene i forhold til kortspilling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75% blir avgjort i meldingene! Ofte havner vi i en kontrakt vi ikke vil være i, og da hjelper det ikke all verden om vi er flinke til å ta stikk.</w:t>
      </w:r>
    </w:p>
    <w:p>
      <w:pPr>
        <w:pStyle w:val="HTMLPreformatted"/>
        <w:rPr/>
      </w:pPr>
      <w:r>
        <w:rPr>
          <w:rFonts w:cs="Times New Roman" w:ascii="Times New Roman" w:hAnsi="Times New Roman"/>
          <w:sz w:val="24"/>
          <w:szCs w:val="24"/>
        </w:rPr>
        <w:t>Derfor synes vi det er rett å ha en del fokus på meldinger i et sånt kurs som dette og i kveld skal det handle om fortsettelser etter åpning 1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Er det mange av dere som har lært at Stayman kan brukes på flere forskjellige måter, også med svake h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er kommer de: </w:t>
      </w:r>
    </w:p>
    <w:p>
      <w:pPr>
        <w:pStyle w:val="HTMLPreformatted"/>
        <w:ind w:left="708" w:hanging="0"/>
        <w:rPr/>
      </w:pPr>
      <w:r>
        <w:rPr>
          <w:rFonts w:cs="Times New Roman" w:ascii="Times New Roman" w:hAnsi="Times New Roman"/>
          <w:sz w:val="24"/>
          <w:szCs w:val="24"/>
        </w:rPr>
        <w:t>1. Den tradisjonelle Stayman, der man har en eller begge 4-korts major og invitt styrke eller mer. (8-9 poeng eller mer..)</w:t>
      </w:r>
    </w:p>
    <w:p>
      <w:pPr>
        <w:pStyle w:val="HTMLPreformatted"/>
        <w:ind w:left="708" w:hanging="0"/>
        <w:rPr>
          <w:rFonts w:ascii="Times New Roman" w:hAnsi="Times New Roman" w:cs="Times New Roman"/>
          <w:sz w:val="24"/>
          <w:szCs w:val="24"/>
        </w:rPr>
      </w:pPr>
      <w:r>
        <w:rPr>
          <w:rFonts w:cs="Times New Roman" w:ascii="Times New Roman" w:hAnsi="Times New Roman"/>
          <w:sz w:val="24"/>
          <w:szCs w:val="24"/>
        </w:rPr>
        <w:t>2. "Søppelstayman", der vi har begge major, minst 4-4, og ruter i tillegg. Sign-off styrke. Vi skal ikke i utgang, og vi passer uansett hva makker svarer!</w:t>
      </w:r>
    </w:p>
    <w:p>
      <w:pPr>
        <w:pStyle w:val="HTMLPreformatted"/>
        <w:ind w:left="708" w:hanging="0"/>
        <w:rPr>
          <w:rFonts w:ascii="Times New Roman" w:hAnsi="Times New Roman" w:cs="Times New Roman"/>
          <w:sz w:val="24"/>
          <w:szCs w:val="24"/>
        </w:rPr>
      </w:pPr>
      <w:r>
        <w:rPr>
          <w:rFonts w:cs="Times New Roman" w:ascii="Times New Roman" w:hAnsi="Times New Roman"/>
          <w:sz w:val="24"/>
          <w:szCs w:val="24"/>
        </w:rPr>
        <w:t>3. "Krypestayman". Her har vi begge major, gjerne 5-5, og sign-off styrke. (Under 8 poeng). Vi passer makkers majorsvar, men melder 2 hjerter på 2 ru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Søppelstayman bruker vi, som navnet antyder, bare når vi er svake. En typisk hånd er 9754, J932, 109754, - .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Her er det nesten alltid en bet eller to i 1NT, og vi har grunn til å tro at det er bedre håp i en trumfkontrakt. Så da melder vi Stayman og passer ned makkers svar. Genialt enkelt, og ganske enkelt genial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Et eksempel: !s 10832, !h985, !d987654 </w:t>
      </w:r>
    </w:p>
    <w:p>
      <w:pPr>
        <w:pStyle w:val="HTMLPreformatted"/>
        <w:rPr>
          <w:rFonts w:ascii="Times New Roman" w:hAnsi="Times New Roman" w:cs="Times New Roman"/>
          <w:sz w:val="24"/>
          <w:szCs w:val="24"/>
        </w:rPr>
      </w:pPr>
      <w:r>
        <w:rPr>
          <w:rFonts w:cs="Times New Roman" w:ascii="Times New Roman" w:hAnsi="Times New Roman"/>
          <w:sz w:val="24"/>
          <w:szCs w:val="24"/>
        </w:rPr>
        <w:t>Her sliter vi fælt i 1NT, mens 2 ruter er en fin kontrak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å har vi "krypestayman". Det navnet kommer av at meldingene gjerne går 1NT- 2kl- 2ru- 2hj- 2sp- pass! Vi holder oss lav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usk at vi altså bare kan melde 2 hjerter på NT- åpners 2 ru (ingen major) hvis vi har denne svake hånda med begge major. Når vi melder 2 hjerter, sier vi " Jeg er svak med begge majorfargene. Velg mellom de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Vi må se på et slikt spill også... !sK976, !hJ8753, !d43, !c86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kke mye mer å si om dette, bortsett fra at det er viktig å huske disse staymanvariantene. De dukker nemlig opp rett som det 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ere som har vært her inne på BBO en stund har kanskje lært dere å overføre til minorfarge også? Dette fungerer fint, men her skal dere få lære det som er norsk standard, nemlig 2!s som minorsøk. Meldingen 2!s over 1NT viser en svak hånd som vil spille 3 i minor i stedet for 1NT. Grunnen er omtrent den samme som i svak Stayman, at vi har en hånd som er bedre egnet til å spille trumfkontrakt med enn NT. For eksempel kan vi ha en 7 små kløver, og ingen inntak. En slik hånd vil være mye mer verd i !c kontrakt enn i NT, hvor makker aldri vil komme seg inn i bordet, og dermed må spille alt fra egen hån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Huskeregel: Når vi tror at NT-åpneren oftest ikke får tak i langfargen vår, vil vi heller at den skal være trumf!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å når vi melder 2 sp har vi to mulige håndtyper: 1. Svak med den ene minorfargen. 2. Svak med begge minorfarge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ver 2 sp viser NT- åpneren sin beste minorfarge på denne måten: 2NT= Like lange minorer, eller lengst ruter. 3 kl= lengst kløv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ed den hånda der du bare har den ene, lange minorfargen melder du 3 ruter om det er farg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Har du en svak hånd med begge minorfargene, får du vite over 2 sp hvor makker er lengst. Så da legger vi bare kontrakten 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Vi tar et eksempelspill! </w:t>
      </w:r>
      <w:r>
        <w:rPr>
          <w:rFonts w:cs="Times New Roman" w:ascii="Times New Roman" w:hAnsi="Times New Roman"/>
          <w:color w:val="548DD4"/>
          <w:sz w:val="24"/>
          <w:szCs w:val="24"/>
        </w:rPr>
        <w:t>Last opp eksempelspill1!</w:t>
      </w:r>
    </w:p>
    <w:p>
      <w:pPr>
        <w:pStyle w:val="HTMLPreformatted"/>
        <w:rPr/>
      </w:pPr>
      <w:r>
        <w:rPr>
          <w:rFonts w:cs="Times New Roman" w:ascii="Times New Roman" w:hAnsi="Times New Roman"/>
          <w:sz w:val="24"/>
          <w:szCs w:val="24"/>
        </w:rPr>
        <w:t xml:space="preserve">I dette spillet ser vi et kjempegodt ekspempel på at vi kommer oss i rett kontrakt. 1NT står ikke, det samme gjør heller ikke 3!c med hjerter ut. Men siden vi har en fin konvensjon i bagen kommer vi oss i 3!d som er helt ubeteli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En liten ting kan dere imidlertid ta med dere: Det er svært ofte riktig å passe ned 1nt hvis vi ikke har renonser og lange, svake farger. 7 stikk er 2 mindre enn 9! Hvis vi har noen knekter, tiere og niere her og der er det ofte riktig å la makker slite i 1NT. Dette sier jeg fordi jeg selv har vært fersk, og vet hvor lett det er å forelske seg i konvensjoner. Denne må ikke brukes i tide og uti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Jeg skal også nevne at det er mulig å "bake" inn noen sterke hender i 2!s minorsøk. Vi har jo ledig plass opp til 3NT. Men dette er ikke noe å tenke på før dere evt. havner i et fast makkerskap med litt ambisjon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Vet dere hva superaksept er? Det er når makker overfører til to i en majorfarge, og vi sitter med 4- kortsstøtte og gode kort. Da hopper vi til 3 i majorfargen! "Makker; hvis du NESTEN har en invitthånd, eller ekstra fin fordeling, så meld utgang!" Hvis makker har svake kort, kan det også hende at vi unngår at motparten blander seg inn, de kan godt ha over halvparten av styrken ennå. Så da fungerer superaksept også som en sperremel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ilslutt skal vi snakke litt om hopp til 3 !c/!d etter 1 NT åpning. Hopp til 3 i farge er fint som 5 kortsfarge og naturlig sleminvitt, eller til og med slemkrav. Hvis makker legger av i 3 nt, eller bare løfter fargen til utgang, må vi ha enda litt ekstra for å melde slem. Men hvis makker melder en NY FARGE over din sleminvitt, viser det honnører i fargen OG fin støtte i din far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Et annet alternativ, som mange også foretrekker, er at hopp til 3 i minor over 1 NT viser 2 topphonnører sjette, altså en 6kortsfarge med minst to av tre topphonnører (ess, konge, dame). Da kan makker passe hvis han har for eksempel to små i den fargen, eller melde 3 NT med honnør dobbel/tredje. I dette siste eksempelet er det viktig at dere ikke har noen konger eller ess i tillegg til 6 kortsfargen. Dersom dere har det bør dere heller melde 3 NT direkte i stedet for å sladre i meldingene til den som skal finne utspille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en grandåpninger er ikke bare 1NT, det finnes endel sterke varianter av NT-åpninger. Feks 2NT som 20-21, eller 2NT hender etter vi har åpnet i Halles eller Multi. Det er også greit å ha litt system her. I gamle dager var det vanlig å bruke et system som heter Baron-Flint, sikkert ikke alle dere som har hørt om det. Men det blir for gammeldags, vi synes heller dere bør bruke Puppet Stayma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uppet Stayman er en modifisert versjon av Stayman som gjør det mulig å spørre om både 4- og 5 korts major hos NT-åpneren. Noen av dere vil kanskje ikke åpne i NT med 5k major, men blant eksperter er dette helt akseptert, og noenganger den beste måten å få vist hånden på. Men Puppet Stayman kan fint brukes selvom man ikke ha 5k major i NT-åpningen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Etter NT-åpning spør 3!c (2!c) om makkers hånd. Svarene hans er da: 3!d = En eller begge major, 3!h/!s = 5k farge, 3NT = Ikke 4 eller 5 korts major. Foreløpig er det enkelt, men hva gjør vi dersom makker svarer 3!d som viser en eller begge? Noen som ve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et vi nå gjør er å melde den majorfargen vi ikke har!! Feks vil 3!h vise 4k !s og 3!s vil vise 4kort !h. Grunnen til at vi gjør dette er at det er en fordel å ha kontrakten på den sterke hånden, derfor prøver vi å få til dette. Men hva gjør vi dersom vi har begge majo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en begge major er det vanlig å melde 4!c eller 4!d etter makkers 3!d svar. Vi melder 4!c med sleminteressehender, og 4!d dersom vi bare vil makker skal melde majorfargen sin. Dette er kanskje litt komplisert, men det er bare å lese den noen ganger, så sitter det sikkert </w:t>
      </w:r>
      <w:r>
        <w:rPr>
          <w:rFonts w:eastAsia="Wingdings" w:cs="Wingdings" w:ascii="Wingdings" w:hAnsi="Wingdings"/>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Vi tar et eksempelspill med Puppet Stayman! </w:t>
      </w:r>
      <w:r>
        <w:rPr>
          <w:rFonts w:cs="Times New Roman" w:ascii="Times New Roman" w:hAnsi="Times New Roman"/>
          <w:color w:val="548DD4"/>
          <w:sz w:val="24"/>
          <w:szCs w:val="24"/>
        </w:rPr>
        <w:t>Last opp eksempelspill2!</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Øst åpner med en 20-21 NT, og vil vi i utgang som Vest. Vi spør med 3!c om makker har en 4korts majorfarge, og det viser han at han har ved å melde 3!d. Nå vil vi finne ut hvilken farge makker har, og aller helst at kontrakten skal på makkers hånd. Dermed melder vi 4!d som viser at vi har begge major og ikke sleminteresse. Makker melder sin majorfarge, og vi er i beste utgan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en nå tror jeg det har vært nok prat for i dag, vi tar noen spill!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Web"/>
        <w:rPr>
          <w:color w:val="548DD4"/>
        </w:rPr>
      </w:pPr>
      <w:r>
        <w:rPr>
          <w:color w:val="548DD4"/>
        </w:rPr>
        <w:t>Forklaring til kveldene som skal spilles i kveld: </w:t>
      </w:r>
    </w:p>
    <w:p>
      <w:pPr>
        <w:pStyle w:val="NormalWeb"/>
        <w:rPr>
          <w:color w:val="548DD4"/>
        </w:rPr>
      </w:pPr>
      <w:r>
        <w:rPr>
          <w:color w:val="548DD4"/>
        </w:rPr>
        <w:t>Hjelp spillerne underveis så meldingsforløp og motspill utspiller seg sånn noenlunde normalt. </w:t>
      </w:r>
    </w:p>
    <w:p>
      <w:pPr>
        <w:pStyle w:val="NormalWeb"/>
        <w:rPr>
          <w:color w:val="548DD4"/>
        </w:rPr>
      </w:pPr>
      <w:r>
        <w:rPr>
          <w:color w:val="548DD4"/>
        </w:rPr>
        <w:t>Etter spillet går en gjennom meldinger, utspill, motspill og spilleføring grundig sammen med deltakerne. Få de til å forstå hva de eventuelt kunne gjort bedre og forklar de beste spilleplan og hvorfor det er slik.</w:t>
      </w:r>
    </w:p>
    <w:p>
      <w:pPr>
        <w:pStyle w:val="NormalWeb"/>
        <w:rPr>
          <w:color w:val="008080"/>
        </w:rPr>
      </w:pPr>
      <w:r>
        <w:rPr>
          <w:color w:val="008080"/>
        </w:rPr>
      </w:r>
    </w:p>
    <w:p>
      <w:pPr>
        <w:pStyle w:val="NormalWeb"/>
        <w:rPr>
          <w:color w:val="008080"/>
        </w:rPr>
      </w:pPr>
      <w:r>
        <w:rPr>
          <w:color w:val="008080"/>
        </w:rPr>
      </w:r>
    </w:p>
    <w:p>
      <w:pPr>
        <w:pStyle w:val="NormalWeb"/>
        <w:rPr>
          <w:color w:val="008080"/>
        </w:rPr>
      </w:pPr>
      <w:r>
        <w:rPr>
          <w:color w:val="008080"/>
        </w:rPr>
      </w:r>
    </w:p>
    <w:p>
      <w:pPr>
        <w:pStyle w:val="NormalWeb"/>
        <w:rPr>
          <w:color w:val="008080"/>
        </w:rPr>
      </w:pPr>
      <w:r>
        <w:rPr>
          <w:color w:val="008080"/>
        </w:rPr>
      </w:r>
    </w:p>
    <w:p>
      <w:pPr>
        <w:pStyle w:val="NormalWeb"/>
        <w:rPr>
          <w:color w:val="008080"/>
        </w:rPr>
      </w:pPr>
      <w:r>
        <w:rPr>
          <w:color w:val="008080"/>
        </w:rPr>
      </w:r>
    </w:p>
    <w:p>
      <w:pPr>
        <w:pStyle w:val="NormalWeb"/>
        <w:rPr>
          <w:color w:val="548DD4"/>
        </w:rPr>
      </w:pPr>
      <w:r>
        <w:rPr>
          <w:color w:val="548DD4"/>
        </w:rPr>
        <w:t>Spill 1:</w:t>
      </w:r>
    </w:p>
    <w:p>
      <w:pPr>
        <w:pStyle w:val="NormalWeb"/>
        <w:rPr>
          <w:color w:val="548DD4"/>
        </w:rPr>
      </w:pPr>
      <w:r>
        <w:rPr>
          <w:color w:val="548DD4"/>
        </w:rPr>
        <w:t>Anbefalt meldingsforløp:</w:t>
      </w:r>
    </w:p>
    <w:p>
      <w:pPr>
        <w:pStyle w:val="NormalWeb"/>
        <w:rPr>
          <w:color w:val="548DD4"/>
        </w:rPr>
      </w:pPr>
      <w:r>
        <w:rPr>
          <w:color w:val="548DD4"/>
        </w:rPr>
        <w:t>Nord giver:</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1NT – P – 2HJ* - 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3SP – P – 4SP – 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P – 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Overføring</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Superaksept gjør at vi kommer oss i en bra utgang som bør meldes.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Anbefalt spilleplan: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Vi har 9korts spar, så det er normalt å toppe denne. Når damen faller er det grei skuring å få 10 stikk.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Spill 2:</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Anbefalt meldingsforlø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Øst giver:</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2NT – P – 3KL – 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3HJ – P – 4HJ – 3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Her bruker vi Puppet Stayman for å finne ut om vi har 8 korts majortilpass. Og denne gangen hadde makker 5korts hjerter. Noen vil her kanskje ikke åpne i 2NT pga 5 kort hjerter, men det finnes få gode alternativer. Hånden er for god til å åpne i 1hj, og for dårlig til å åpne i 2 kløver og gjenmelde 2hjerter.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Beste spilleplan:</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Med spar ut er det greit å trumfe en spar med engang, så spille en liter hjerter til damen. Rett å spille liten, ikke knekten dersom kongen sitter singel foran. Denne ryker til kongen, men vi har tid til å ta ut trumfen, og gi bort et ruterstikk til å kaste kløvertaperen på. Dersom ruteren hadde sittet skjevt kunne vi tatt kløverkutten for overstikket.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Spill 3: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Anbefalt meldingsforlø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Syd giver:</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1NT – P – 3RU – P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3NT – P – P – 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Beste spilleplan:</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Kommer sannsynligvis kløver ut, og denne bør vi holde unna to ganger for å kanskje kunne holde en eventuell 5korts farge ute. Når vi stikke 3 runde kløver og spiller ruter til esset så faller knekten bak. For noen kvelder siden hadde vi fargebehandling som tema, og da kom ”begrenset valg” opp. Dette gjelder også i dette tilfellet, så derfor bør vi komme oss inn på hånden for å ta en ruterkutt. Om vi nå bør ta hjerterkutten eller spille en spar finnes det ingen fasitløsning på, men er nok best å spille en spar. Dette er bare feil dersom det sitter 5korts kløver sammen med sparesset. Når vi etterhvert kommer inn på hånden igjen tar vi en ny ruterfinesse og tar stolt 9 stikk!</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Spill 4:</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Anbefalt meldingsforlø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Vest giver:</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P – 1RU – 1NT – 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2KL – P – 2RU – 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2HJ – P – P – P</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Her får vi brukt Stayman til å komme i beste majortilpass, da 2hj viser en svak hånd med begge major. Dette er bedre enn å bare overføre til spar, da vi nå har sikret oss 8 korts tilpass.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Beste spilleplan:</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t xml:space="preserve">Etter ruterkongen ut til esset er det best å bare begi seg på trumfen med engang. Ikke bry deg med å trumfe noen spar i bordet, vi kan fint gi bort to sparstikk senere og tilslutt ta kløverfinessen. Så i stikk 2 spiller vi hjerter til Nord som fortsetter med ruter. Vi tar ut trumfen og spiller spar til kongen. Vi får mer ruter på oss, og denne har vi ikke råd til å trumfe. Da mister vi kontrollen over spille, så vi kaster bare en kløvertaper. Da kan vi etterpå sette opp sparstikkene med en trumf som inntak. </w:t>
      </w:r>
    </w:p>
    <w:p>
      <w:pPr>
        <w:pStyle w:val="HTMLPreformatted"/>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b-NO"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5:32:00Z</dcterms:created>
  <dc:creator>Liv Marit Grude</dc:creator>
  <dc:description/>
  <cp:keywords/>
  <dc:language>en-US</dc:language>
  <cp:lastModifiedBy>Allan</cp:lastModifiedBy>
  <dcterms:modified xsi:type="dcterms:W3CDTF">2007-10-31T14:32:00Z</dcterms:modified>
  <cp:revision>15</cp:revision>
  <dc:subject/>
  <dc:title>Hei alle sammen</dc:title>
</cp:coreProperties>
</file>